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95"/>
        <w:gridCol w:w="3929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cinka drzew z nieruchomośc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20/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3.04.2009.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chenfeld Alfred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4T13:29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09-08-14T13:29:00Z</dcterms:modified>
  <cp:revision>2</cp:revision>
  <dc:subject/>
  <dc:title/>
</cp:coreProperties>
</file>